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1/35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5</w:t>
        <w:tab/>
        <w:t>Informace o využití bytového fondu Obce Albrechtice v roce 2011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>informaci o využití bytového fondu Obce Albrechtice v roce 2011 dle písemné přílohy</w:t>
      </w:r>
    </w:p>
    <w:p>
      <w:pPr>
        <w:pStyle w:val="Normal"/>
        <w:suppressAutoHyphens w:val="false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dnat s právníkem obce JUDr. Palermovou úpravu výše nájemného v bytech v budově č.p. 571 na ul. Bělehradské a v bytě v budově č.p.20 na ul. Školní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8.5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5</w:t>
        <w:tab/>
        <w:t>Stav zajištění údržby pozemků na území obce Albrechtice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právu o stavu zajištění údržby pozemků na území obce Albrechtice dle písemné přílohy.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35</w:t>
        <w:tab/>
        <w:t xml:space="preserve">Zpráva o bezpečnostní situaci v obci Albrechtice za rok 2011 </w:t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Rada obce Albrechtice </w:t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doporučila Zastupitelstvu </w:t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-2694" w:leader="none"/>
        </w:tabs>
        <w:suppressAutoHyphens w:val="false"/>
        <w:ind w:left="709" w:hanging="0"/>
        <w:jc w:val="both"/>
        <w:rPr/>
      </w:pPr>
      <w:r>
        <w:rPr>
          <w:sz w:val="24"/>
          <w:szCs w:val="24"/>
        </w:rPr>
        <w:t>obce Albrechtice vzít na vědomí „Zprávu o bezpečnostní situaci v obci Albrechtice                  za rok 2011“ dle písemných příloh.</w:t>
      </w:r>
    </w:p>
    <w:p>
      <w:pPr>
        <w:pStyle w:val="Normal"/>
        <w:suppressAutoHyphens w:val="false"/>
        <w:ind w:left="709" w:firstLine="35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8.6.2012)</w:t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5</w:t>
        <w:tab/>
        <w:t>Věcné břemeno</w:t>
      </w:r>
    </w:p>
    <w:p>
      <w:pPr>
        <w:pStyle w:val="Odstavecseseznamem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  <w:t>Rada obce Albrechtice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stanovila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finanční náhradu za věcné břemeno ve výši 1.000,-Kč  (bez DPH) ke stavbě domovní plynové přípojky k RD na ul. Na Zámostí pro manželé Tomáše a Ivetu Leiblovy bytem Kpt. Jaroše 2174/3, 734 01 Karviná Mizerov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uzavřela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Smlouvu o zřízení věcného břemene mezi SMP Net, s.r.o. se sídlem Ostrava, Moravská Ostrava, 702 00, Hornopolní 3314/38, IČ: 277 68 961 (jako oprávněným), manžely Tomášem a Ivetou Leiblovými, bytem Karviná Mizerov, 734 01, Kpt. Jaroše 2174/3, (jako investorem) a Obcí Albrechtice (jako povinným), ve znění dle písemné přílohy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pověřila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39" w:firstLine="65"/>
        <w:jc w:val="both"/>
        <w:rPr>
          <w:i w:val="false"/>
          <w:i w:val="false"/>
        </w:rPr>
      </w:pPr>
      <w:r>
        <w:rPr>
          <w:i w:val="false"/>
        </w:rPr>
        <w:t xml:space="preserve">starostu podpisem smlouvy </w:t>
      </w:r>
    </w:p>
    <w:p>
      <w:pPr>
        <w:pStyle w:val="TextBody"/>
        <w:ind w:left="939" w:firstLine="6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uložila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zpracovat návrh Zásad pro finanční náhradu za zřízení věcného břemene z titulu vedení inženýrských sítí (voda, kanalizace, energetické společnosti).</w:t>
      </w:r>
    </w:p>
    <w:p>
      <w:pPr>
        <w:pStyle w:val="TextBody"/>
        <w:jc w:val="both"/>
        <w:rPr>
          <w:i w:val="false"/>
          <w:i w:val="false"/>
          <w:sz w:val="22"/>
          <w:szCs w:val="22"/>
        </w:rPr>
      </w:pPr>
      <w:r>
        <w:rPr/>
        <w:tab/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18.5.2012)</w:t>
      </w:r>
    </w:p>
    <w:p>
      <w:pPr>
        <w:pStyle w:val="Normal"/>
        <w:ind w:left="2836"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6/35</w:t>
        <w:tab/>
        <w:t>Kanalizace ul. Rakovecká odkanalizování stávajících RD</w:t>
      </w:r>
    </w:p>
    <w:p>
      <w:pPr>
        <w:pStyle w:val="Odstavecseseznamem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Odstavecseseznamem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644" w:firstLine="65"/>
        <w:jc w:val="both"/>
        <w:rPr/>
      </w:pPr>
      <w:r>
        <w:rPr>
          <w:sz w:val="24"/>
          <w:szCs w:val="24"/>
        </w:rPr>
        <w:t>ve věci žádosti občanů ul. Rakovecká k odkanalizování stávajících rodinných domů:</w:t>
      </w:r>
    </w:p>
    <w:p>
      <w:pPr>
        <w:pStyle w:val="Odstavecseseznamem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otvrzuje Usnesení Rady obce Albrechtice č. 1 ze dne 18.11.2010, bod 16/01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uje vlastníkům nemovitostí na ul. Rakovecká využít k napojení  kanalizačních přípojek k jejich rodinným domům již vybudovanou kanalizaci na ul. Rakovecká, případně provést výstavbu domovních čističek odpadních vod na pozemcích jednotlivých vlastníků pozemků, na vlastní náklady. </w:t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15.5.2012)</w:t>
      </w:r>
    </w:p>
    <w:p>
      <w:pPr>
        <w:pStyle w:val="Odstavecseseznamem"/>
        <w:ind w:left="6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5</w:t>
        <w:tab/>
        <w:t xml:space="preserve">Informace stavebníka o přípravě stavby </w:t>
      </w:r>
    </w:p>
    <w:p>
      <w:pPr>
        <w:pStyle w:val="Normal"/>
        <w:ind w:left="107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v souladu s ustanovením §104, z.č. 183/2006 Sb., stavební zákon, v pl. znění) informaci stavebníka Otakara a Marie Janíkových o záměru zahájení stavby „změna hospodářské budovy na rodinný dům“ v obci Albrechtice dle písemného oznámení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sz w:val="24"/>
          <w:szCs w:val="24"/>
          <w:u w:val="single"/>
        </w:rPr>
        <w:t>08/35</w:t>
        <w:tab/>
        <w:t>Stanovisko vlastníka</w:t>
      </w:r>
      <w:r>
        <w:rPr>
          <w:sz w:val="24"/>
          <w:szCs w:val="24"/>
        </w:rPr>
        <w:t xml:space="preserve">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5" w:hanging="296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1005" w:hanging="2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í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53" w:hanging="0"/>
        <w:jc w:val="both"/>
        <w:rPr/>
      </w:pPr>
      <w:r>
        <w:rPr>
          <w:sz w:val="24"/>
          <w:szCs w:val="24"/>
        </w:rPr>
        <w:t>s uspořádáním 4. ročníku Albrechtického sprint triatlonu konaného dne 30.6.2012 částečně na území obce Albrechtice v trase místních komunikací ul. Rybářská, Obecní a  Hornická za plného silničního provozu v souladu s grafickou přílohou žádosti ředitelky Českého červeného kříže, oblastní spolek ČČK Karviná, se sídlem Čajkovského 2215/2a, 734 01 Karviná Mizerov, Marie Hlaváčové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4"/>
          <w:szCs w:val="24"/>
        </w:rPr>
        <w:t>ve věci žadatele stavebníka Lukáše a Petry Wartových, oba bytem Albrechtice 735 43, Hornická 654:</w:t>
      </w:r>
    </w:p>
    <w:p>
      <w:pPr>
        <w:pStyle w:val="Normal"/>
        <w:numPr>
          <w:ilvl w:val="0"/>
          <w:numId w:val="8"/>
        </w:numPr>
        <w:suppressAutoHyphens w:val="false"/>
        <w:jc w:val="both"/>
        <w:rPr/>
      </w:pPr>
      <w:r>
        <w:rPr>
          <w:sz w:val="24"/>
          <w:szCs w:val="24"/>
        </w:rPr>
        <w:t>souhlasí s připojením nemovitosti, tj. pozemku p.č. 961/2 a pozemku p.č. 961/3 na místní komunikaci ul. Pasecká, pozemek p.č. 2419,                vše v k.ú. Albrechtice u Českého Těšína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uzavřela Dohodu o užívání pozemku mezi žadateli manželi Wartovými a Obcí Albrechtice ve znění dle písemné přílohy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starostu podpisem dohody 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18.5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35</w:t>
        <w:tab/>
        <w:t>Výpověď z pojistné smlouvy na pojištění majetku Obce Albrechtice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/>
      </w:pPr>
      <w:r>
        <w:rPr>
          <w:sz w:val="24"/>
          <w:szCs w:val="24"/>
        </w:rPr>
        <w:t>výpověď Pojistné smlouvy č. 77109769-17 na pojištění majetku Obce Albrechtice uzavřené mezi Obcí Albrechtice a Českou pojišťovnou, a.s. se sídlem Spálená 75/16, 113 04 Praha 1 ke dni 31.7.2012</w:t>
      </w:r>
    </w:p>
    <w:p>
      <w:pPr>
        <w:pStyle w:val="Normal"/>
        <w:ind w:left="100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kládá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9" w:firstLine="65"/>
        <w:jc w:val="both"/>
        <w:rPr/>
      </w:pPr>
      <w:r>
        <w:rPr>
          <w:sz w:val="24"/>
          <w:szCs w:val="24"/>
        </w:rPr>
        <w:t xml:space="preserve">připravit podklady pro výběrové řízení na pojištění obecního majetku 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8.5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5</w:t>
        <w:tab/>
        <w:t>Žádost o finanční příspěvek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nesouhlasila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/>
      </w:pPr>
      <w:r>
        <w:rPr>
          <w:sz w:val="24"/>
          <w:szCs w:val="24"/>
        </w:rPr>
        <w:t>s poskytnutím finančního příspěvku žadateli společnosti Podané ruce, o.s. – Projekt OSA, se sídlem Zborovská 465, 738 01 Frýdek-Místek, dle žádosti ředitelky Bc. Heleny Fejkusové.</w:t>
      </w:r>
    </w:p>
    <w:p>
      <w:pPr>
        <w:pStyle w:val="Normal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5.5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35</w:t>
        <w:tab/>
        <w:t>Akce „Otvíráme cyklostezku podél Olše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ín Akce „Otvíráme cyklostezku podél Olše“ dne 12.5.2012                     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informaci o možnosti využít dotaci na obnovu značení cyklotras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vyčlenění finančních prostředků pro Svazek měst a obcí okresu Karviná                                     ve  výši 1.997,50 EUR na spolufinancování realizace projektu Euroregionem na kole,              reg. číslo CZ.3.22/3.3.05/11.02300 </w:t>
      </w:r>
    </w:p>
    <w:p>
      <w:pPr>
        <w:pStyle w:val="Normal"/>
        <w:ind w:left="136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491" w:firstLine="54"/>
        <w:rPr>
          <w:sz w:val="22"/>
          <w:szCs w:val="22"/>
        </w:rPr>
      </w:pPr>
      <w:r>
        <w:rPr>
          <w:sz w:val="22"/>
          <w:szCs w:val="22"/>
        </w:rPr>
        <w:t>(ZODP.: TAJ,  T.:  15.5.2012)</w:t>
      </w:r>
    </w:p>
    <w:p>
      <w:pPr>
        <w:pStyle w:val="Normal"/>
        <w:ind w:left="3491" w:firstLine="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10.5.2012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g.Vladislav Šipula</w:t>
        <w:tab/>
        <w:tab/>
        <w:tab/>
        <w:tab/>
        <w:tab/>
        <w:t xml:space="preserve">   Juraj Legindi </w:t>
        <w:tab/>
        <w:tab/>
        <w:tab/>
        <w:tab/>
        <w:t xml:space="preserve">         Mgr. Pavla Martinková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 xml:space="preserve">      starosta</w:t>
        <w:tab/>
        <w:tab/>
        <w:tab/>
        <w:tab/>
        <w:tab/>
        <w:t xml:space="preserve"> </w:t>
        <w:tab/>
        <w:t xml:space="preserve">   místostarosta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USNESENÍ č. 35 </w:t>
    </w:r>
  </w:p>
  <w:p>
    <w:pPr>
      <w:pStyle w:val="Heading4"/>
      <w:pBdr>
        <w:bottom w:val="single" w:sz="6" w:space="1" w:color="000000"/>
      </w:pBdr>
      <w:ind w:left="864" w:hanging="864"/>
      <w:jc w:val="center"/>
      <w:rPr/>
    </w:pPr>
    <w:r>
      <w:rPr>
        <w:b/>
        <w:bCs/>
        <w:sz w:val="24"/>
        <w:szCs w:val="24"/>
      </w:rPr>
      <w:t>Rady obce Albrechtice ze dne 10.5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847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cs="Times New Roman"/>
      <w:sz w:val="24"/>
      <w:szCs w:val="24"/>
    </w:rPr>
  </w:style>
  <w:style w:type="character" w:styleId="WW8Num1z4">
    <w:name w:val="WW8Num1z4"/>
    <w:qFormat/>
    <w:rPr>
      <w:rFonts w:eastAsia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7">
    <w:name w:val="WW8Num6z7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Char13">
    <w:name w:val=" Char13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12">
    <w:name w:val=" Char12"/>
    <w:basedOn w:val="Standardnpsmoodstavce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Char11">
    <w:name w:val=" Char11"/>
    <w:basedOn w:val="Standardnpsmoodstavce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character" w:styleId="Char10">
    <w:name w:val=" Char10"/>
    <w:basedOn w:val="Standardnpsmoodstavce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Char9">
    <w:name w:val=" Char9"/>
    <w:basedOn w:val="Standardnpsmoodstavce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Char8">
    <w:name w:val=" Char8"/>
    <w:basedOn w:val="Standardnpsmoodstavce"/>
    <w:qFormat/>
    <w:rPr>
      <w:rFonts w:ascii="Calibri" w:hAnsi="Calibri" w:cs="Calibri"/>
      <w:b/>
      <w:bCs/>
      <w:kern w:val="2"/>
      <w:lang w:val="en-US" w:bidi="ar-SA"/>
    </w:rPr>
  </w:style>
  <w:style w:type="character" w:styleId="Char7">
    <w:name w:val=" Char7"/>
    <w:basedOn w:val="Standardnpsmoodstavce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Char6">
    <w:name w:val=" Char6"/>
    <w:basedOn w:val="Standardnpsmoodstavce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Char5">
    <w:name w:val=" Char5"/>
    <w:basedOn w:val="Standardnpsmoodstavce"/>
    <w:qFormat/>
    <w:rPr>
      <w:rFonts w:ascii="Cambria" w:hAnsi="Cambria" w:cs="Cambria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Char4">
    <w:name w:val=" Char4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3">
    <w:name w:val=" Char3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2">
    <w:name w:val=" Char2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1">
    <w:name w:val="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">
    <w:name w:val="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piszn">
    <w:name w:val="spisz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9:48:00Z</dcterms:created>
  <dc:creator>u§ivatel</dc:creator>
  <dc:description/>
  <cp:keywords/>
  <dc:language>en-US</dc:language>
  <cp:lastModifiedBy>PC</cp:lastModifiedBy>
  <cp:lastPrinted>2012-05-17T09:30:00Z</cp:lastPrinted>
  <dcterms:modified xsi:type="dcterms:W3CDTF">2012-05-17T07:31:00Z</dcterms:modified>
  <cp:revision>4</cp:revision>
  <dc:subject/>
  <dc:title>Předsedající:</dc:title>
</cp:coreProperties>
</file>